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 /</w:t>
        <w:tab/>
        <w:tab/>
        <w:t xml:space="preserve">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9г.</w:t>
        <w:tab/>
        <w:tab/>
        <w:t>______________/Л.С-М. 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9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ворника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Должность дворника относится к категории рабочи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2. Дворник </w:t>
      </w:r>
      <w:r>
        <w:rPr>
          <w:color w:val="000000"/>
          <w:sz w:val="28"/>
          <w:szCs w:val="28"/>
        </w:rPr>
        <w:t>назначается и освобождается от должности директором образовательной организации (далее – ОО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ворник должен 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е правовые акты по вопросам санитарии, благоустройства, внешнего содержания зданий и охраны общественного поряд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 и номера телефонов: отделения милиции, участкового инспектора милиции, скорой помощи, пожарной части, ближайшего учреждения по оказанию медицинской помощи, аптеки, детской комнаты и т. д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н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орник выполняет следующие трудовые обязан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бросовестно исполняет свои трудовые обязанности, возложенные на него трудовым договор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блюдает правила внутреннего трудового распоряд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блюдает трудовую дисципли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олняет установленные нормы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блюдает требования по охране труда и обеспечению безопасности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режно относится к имуществу работодателя (в т. 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замедлительно сообщает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 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бирает территорию, тротуары и участки, прилегающие к обслуживаемому зда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евременно очищает от снега и льда тротуары, мостовые и дорожки, посыпает их пес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чищает пожарные колодцы для свободного доступа к ним в любое врем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ет и прочищает канавки и лотки для стока во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ывает уличные урны и периодически очищает их от мус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людает за своевременной очисткой мусорных ящиков и их санитарным состоянием; за исправностью и сохранностью всего наружного оборудования и имущества (заборов, лестниц, карнизов, водосточных труб, урн, вывесок и т. д.); за сохранностью зеленых насаждений и их ограж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ешивает флаги на фасадах здания, а также снимает и хранит и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вует в обходах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ывает помощь лицам, пострадавшим от несчастных случаев, и т. д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1. Дворник </w:t>
      </w:r>
      <w:r>
        <w:rPr>
          <w:color w:val="000000"/>
          <w:sz w:val="28"/>
          <w:szCs w:val="28"/>
        </w:rPr>
        <w:t>имеет прав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вовать в управлении ОО, защищать свою профессиональную честь и достоинств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ять на рассмотрение руководителя ОО предложения по вопросам свое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ть от руководителей и специалистов ОО информацию, необходимую для осуществления свое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ть от руководства ОО оказания содействия в исполнении своих должностных обязанност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Дворник 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орник несет ответственнос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неисполнение или ненадлежащее исполнение своих обязанностей, – в соответствии с действующим трудовы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С инструкцией ознакомлен:</w:t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1:12:00Z</dcterms:created>
  <dc:creator>Ибрагим</dc:creator>
  <dc:description/>
  <cp:keywords/>
  <dc:language>en-US</dc:language>
  <cp:lastModifiedBy>Лайла</cp:lastModifiedBy>
  <cp:lastPrinted>2020-06-16T15:18:00Z</cp:lastPrinted>
  <dcterms:modified xsi:type="dcterms:W3CDTF">2020-06-16T11:18:00Z</dcterms:modified>
  <cp:revision>87</cp:revision>
  <dc:subject/>
  <dc:title/>
</cp:coreProperties>
</file>